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tivation</w:t>
      </w:r>
    </w:p>
    <w:p>
      <w:pPr>
        <w:pStyle w:val="Normal"/>
        <w:rPr/>
      </w:pPr>
      <w:r>
        <w:rPr/>
        <w:tab/>
        <w:t>Visualization is good for …  However, large data sets with several attributes (n &gt; 3) are often difficult to view on a small 2-area, such as a computer monitor or paper.  These data sets are often rendered in 3-D.  The true depths of these images are only achieved through viewing several 2-D images either with small-multiple, manipulating the image and viewing consecutive 2-D images and other flat approaches.</w:t>
      </w:r>
    </w:p>
    <w:p>
      <w:pPr>
        <w:pStyle w:val="Normal"/>
        <w:rPr/>
      </w:pPr>
      <w:r>
        <w:rPr/>
        <w:tab/>
        <w:t xml:space="preserve">Immersive virtual environments have been used with varying degrees of success for viewing such complex data sets.  Current tools available for these visualizations are typically specialized and limited in their functionality.  Additionally large 2-D displays have been us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00:40:00Z</dcterms:created>
  <dc:creator>Computer Science</dc:creator>
  <dc:description/>
  <dc:language>en-US</dc:language>
  <cp:lastModifiedBy>Computer Science</cp:lastModifiedBy>
  <dcterms:modified xsi:type="dcterms:W3CDTF">2000-10-02T00:56:00Z</dcterms:modified>
  <cp:revision>1</cp:revision>
  <dc:subject/>
  <dc:title>Motivation</dc:title>
</cp:coreProperties>
</file>